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rPr>
      </w:pPr>
      <w:r>
        <w:rPr>
          <w:rFonts w:cs="Century" w:ascii="Century" w:hAnsi="Century"/>
        </w:rPr>
        <w:t>Web 2.0: Tools for the Classroom</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ab/>
        <w:t>There are so many online tools that can help teachers and students, but it can be challenging to integrate them into lessons and activities that are meaningful.  I was amazed to see how many web tools are available now and so excited to see how I could work them into the classroom.  I graduated in 2006 so I didn’t really think that I was that far behind on my technology.  When I was in high school they were just installing smart boards.  (I think we had them in two classrooms.)  It usually took us about 45 minutes to figure out how to turn it on and by the end of class we still hadn’t been able to get it to talk to the computer.  All the online modules we did were essentially useless because we could just click through them and say “done!” in ten minutes and goof off for the rest of the hour.  The tools that have been created since then actually engage the students.  Students are required to think about material presented to them and to create their own interpretation.</w:t>
      </w:r>
    </w:p>
    <w:p>
      <w:pPr>
        <w:pStyle w:val="Normal"/>
        <w:rPr/>
      </w:pPr>
      <w:r>
        <w:rPr>
          <w:rFonts w:cs="Century" w:ascii="Century" w:hAnsi="Century"/>
        </w:rPr>
        <w:t>The five tools that I was most impressed with were Prezi, Slides, Google docs, Pbworks, and Mixbook.  Prezi was very cool because it’s possible to make a presentation in a non-linear manner.  This is an amazing tool for visual special learner like myself.  It would be very possible to create a presentation for a classroom lesson and allow students access to it while they work on an activity.  For students with special needs it would be especially useful because they could access the same material at home.  Students could also use it to review for test and focus on areas they specifically need help with.  Lessons could be color coded in different sections.  For example a civil war section for 3</w:t>
      </w:r>
      <w:r>
        <w:rPr>
          <w:rFonts w:cs="Century" w:ascii="Century" w:hAnsi="Century"/>
          <w:vertAlign w:val="superscript"/>
        </w:rPr>
        <w:t>rd</w:t>
      </w:r>
      <w:r>
        <w:rPr>
          <w:rFonts w:cs="Century" w:ascii="Century" w:hAnsi="Century"/>
        </w:rPr>
        <w:t xml:space="preserve"> grade students could be coded green for important dates, blue for contributions of people, and yellow for geographic information.  Students could get a worksheet for each section with the appropriate color.  If a student got good grades on the blue and yellow section, but missed points on the green section, they would know that they needed to study the green section more closely.  This could be used for various grade levels by making it grade appropriate. High school and college students could use this to study for final exams.  In an algebra class, it could show students what their areas they're weakest at so that they could study for the final exam.  Also, it could be used to teach students how to put things together such as a research paper.  By having step-by-step instructions, they would learn how to best research a topic and then learn how to organize their paper. </w:t>
      </w:r>
    </w:p>
    <w:p>
      <w:pPr>
        <w:pStyle w:val="Normal"/>
        <w:rPr>
          <w:rFonts w:ascii="Century" w:hAnsi="Century" w:cs="Century"/>
        </w:rPr>
      </w:pPr>
      <w:r>
        <w:rPr>
          <w:rFonts w:cs="Century" w:ascii="Century" w:hAnsi="Century"/>
        </w:rPr>
        <w:tab/>
        <w:t>Slides was also an interesting little tool.  If students were given access to a shared account they could upload photos from different computers and present it to the class.  It could be used for any subject.  In math they could demonstrate different ways of doing the same problem.  Science they could show a step-by-step process of their experiment.  For literacy, group members could each draw their interpretations of a poem or story.  Younger students could find pictures of rhyming words or picture of objects that have the same sound, letter, or vowel combinations.  This tool would also be a great way to showcase student work for back to school night or parent-teacher conferences.  I’ve found in my experience children love to see pictures of themselves displayed in the classroom.  This program could be set up in the classroom so that the kids could look at what they had done.</w:t>
      </w:r>
    </w:p>
    <w:p>
      <w:pPr>
        <w:pStyle w:val="Normal"/>
        <w:rPr>
          <w:rFonts w:ascii="Century" w:hAnsi="Century" w:cs="Century"/>
        </w:rPr>
      </w:pPr>
      <w:r>
        <w:rPr>
          <w:rFonts w:cs="Century" w:ascii="Century" w:hAnsi="Century"/>
        </w:rPr>
        <w:tab/>
        <w:t xml:space="preserve">This next tool, google docs, I think would be much more beneficial to older students that are required to do group projects outside of class.  It could still be used for the younger grades in a computer lab type setting.  Because it is a real time collaborator, students can upload their information from their home computer to the group project whether it’s a handout for the class or a presentation everyone has the opportunity to contribute to the project.  It is much easier and faster for students to collaborate online verses trying to find a time that everyone has free and get there (this can be difficult for students that do not have their own transportation, which is most of them).  I wish I had known about this tool before, I could have used it for about six presentations in the last school year.  </w:t>
      </w:r>
    </w:p>
    <w:p>
      <w:pPr>
        <w:pStyle w:val="Normal"/>
        <w:rPr>
          <w:rFonts w:ascii="Century" w:hAnsi="Century" w:cs="Century"/>
        </w:rPr>
      </w:pPr>
      <w:r>
        <w:rPr>
          <w:rFonts w:cs="Century" w:ascii="Century" w:hAnsi="Century"/>
        </w:rPr>
        <w:tab/>
        <w:t>Another online tool that I thought world be particularly helpful to students is pbworks.  Because it is based on the concept of student centered learning.  Students can create their own WebPages of a topic they researched, or make a portfolio of the projects they are proud of though the year.  They could then share their WebPages with their parents, family, and friends.  This may be helpful for parents that do not live together to stay on top of their child’s homework and know what’s going on in the classroom.  The students could be assigned to create an activity for their classmates pertaining to a specific lesson.  They could use the tools on a site such as Hot Potatoes to create a crossword or fun quiz for their classmates.  Other students in the class could earn participation points for doing the activity their classmate created for them.</w:t>
      </w:r>
    </w:p>
    <w:p>
      <w:pPr>
        <w:pStyle w:val="Normal"/>
        <w:rPr>
          <w:rFonts w:ascii="Century" w:hAnsi="Century" w:cs="Century"/>
        </w:rPr>
      </w:pPr>
      <w:r>
        <w:rPr>
          <w:rFonts w:cs="Century" w:ascii="Century" w:hAnsi="Century"/>
        </w:rPr>
        <w:tab/>
        <w:t>Mixbook is an online tool that I think would be very useful in having groups or individuals come up with an online scrapbook.  It could be related to any topic or just for fun.  It could also be used to do book reports, presentation, or research papers.  Students could use it to scrapbook together poems, stories, and artwork to share with the class.  Ti could also be used for a class project.  For example, the class could do a mixbook on great American inventors.  Each student would be assigned an inventor and would add a page to the book that included the biographical information about the inventor, their major invention, and how it contributed to the American way of life.</w:t>
      </w:r>
    </w:p>
    <w:p>
      <w:pPr>
        <w:pStyle w:val="Normal"/>
        <w:rPr>
          <w:rFonts w:ascii="Century" w:hAnsi="Century" w:cs="Century"/>
        </w:rPr>
      </w:pPr>
      <w:r>
        <w:rPr>
          <w:rFonts w:cs="Century" w:ascii="Century" w:hAnsi="Century"/>
        </w:rPr>
        <w:tab/>
        <w:t>This was a very informative and fun assignment.  It was a challenge to come up with how to use the different tools, but I came up with ideas that I actually plan on using in my classroom.  I also, found that there are camcorders that are only about $30 dollars.  Another activity I came up with that could be tailored to fit any topic is having groups of students take home a video camera and putting their contribution on video at home.  After each student recorded their part, they could bring it into class and edit it as a group on the computer.  Most camcorders also take still shots so they could also be used to make presentations, WebPages, and online scrapbooks.</w:t>
      </w:r>
    </w:p>
    <w:sectPr>
      <w:headerReference w:type="default" r:id="rId2"/>
      <w:type w:val="nextPage"/>
      <w:pgSz w:w="12240" w:h="15840"/>
      <w:pgMar w:left="1440" w:right="15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 w:name="Century">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CONTACT _Con-397721661 \c \s \l </w:instrText>
    </w:r>
    <w:r>
      <w:rPr>
        <w:lang w:val="en-US" w:eastAsia="en-US"/>
      </w:rPr>
    </w:r>
    <w:r>
      <w:rPr>
        <w:lang w:val="en-US" w:eastAsia="en-US"/>
      </w:rPr>
      <w:fldChar w:fldCharType="separate"/>
    </w:r>
    <w:r>
      <w:rPr>
        <w:lang w:val="en-US" w:eastAsia="en-US"/>
      </w:rPr>
      <w:t>Emily Dimmock</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American Typewriter" w:hAnsi="American Typewriter" w:eastAsia="ＭＳ ゴシック" w:cs="American Typewriter"/>
    </w:rPr>
  </w:style>
  <w:style w:type="paragraph" w:styleId="NoteLevel2">
    <w:name w:val="Note Level 2"/>
    <w:basedOn w:val="Normal"/>
    <w:qFormat/>
    <w:pPr>
      <w:keepNext w:val="true"/>
      <w:numPr>
        <w:ilvl w:val="0"/>
        <w:numId w:val="1"/>
      </w:numPr>
      <w:outlineLvl w:val="1"/>
    </w:pPr>
    <w:rPr>
      <w:rFonts w:ascii="American Typewriter" w:hAnsi="American Typewriter" w:eastAsia="ＭＳ ゴシック" w:cs="American Typewriter"/>
    </w:rPr>
  </w:style>
  <w:style w:type="paragraph" w:styleId="NoteLevel3">
    <w:name w:val="Note Level 3"/>
    <w:basedOn w:val="Normal"/>
    <w:qFormat/>
    <w:pPr>
      <w:keepNext w:val="true"/>
      <w:numPr>
        <w:ilvl w:val="0"/>
        <w:numId w:val="1"/>
      </w:numPr>
      <w:outlineLvl w:val="2"/>
    </w:pPr>
    <w:rPr>
      <w:rFonts w:ascii="American Typewriter" w:hAnsi="American Typewriter" w:eastAsia="ＭＳ ゴシック" w:cs="American Typewriter"/>
    </w:rPr>
  </w:style>
  <w:style w:type="paragraph" w:styleId="NoteLevel4">
    <w:name w:val="Note Level 4"/>
    <w:basedOn w:val="Normal"/>
    <w:qFormat/>
    <w:pPr>
      <w:keepNext w:val="true"/>
      <w:numPr>
        <w:ilvl w:val="0"/>
        <w:numId w:val="1"/>
      </w:numPr>
      <w:outlineLvl w:val="3"/>
    </w:pPr>
    <w:rPr>
      <w:rFonts w:ascii="American Typewriter" w:hAnsi="American Typewriter" w:eastAsia="ＭＳ ゴシック" w:cs="American Typewriter"/>
    </w:rPr>
  </w:style>
  <w:style w:type="paragraph" w:styleId="NoteLevel5">
    <w:name w:val="Note Level 5"/>
    <w:basedOn w:val="Normal"/>
    <w:qFormat/>
    <w:pPr>
      <w:keepNext w:val="true"/>
      <w:numPr>
        <w:ilvl w:val="0"/>
        <w:numId w:val="1"/>
      </w:numPr>
      <w:outlineLvl w:val="4"/>
    </w:pPr>
    <w:rPr>
      <w:rFonts w:ascii="American Typewriter" w:hAnsi="American Typewriter" w:eastAsia="ＭＳ ゴシック" w:cs="American Typewriter"/>
    </w:rPr>
  </w:style>
  <w:style w:type="paragraph" w:styleId="NoteLevel6">
    <w:name w:val="Note Level 6"/>
    <w:basedOn w:val="Normal"/>
    <w:qFormat/>
    <w:pPr>
      <w:keepNext w:val="true"/>
      <w:numPr>
        <w:ilvl w:val="0"/>
        <w:numId w:val="1"/>
      </w:numPr>
      <w:outlineLvl w:val="5"/>
    </w:pPr>
    <w:rPr>
      <w:rFonts w:ascii="American Typewriter" w:hAnsi="American Typewriter" w:eastAsia="ＭＳ ゴシック" w:cs="American Typewriter"/>
    </w:rPr>
  </w:style>
  <w:style w:type="paragraph" w:styleId="NoteLevel7">
    <w:name w:val="Note Level 7"/>
    <w:basedOn w:val="Normal"/>
    <w:qFormat/>
    <w:pPr>
      <w:keepNext w:val="true"/>
      <w:numPr>
        <w:ilvl w:val="0"/>
        <w:numId w:val="1"/>
      </w:numPr>
      <w:outlineLvl w:val="6"/>
    </w:pPr>
    <w:rPr>
      <w:rFonts w:ascii="American Typewriter" w:hAnsi="American Typewriter" w:eastAsia="ＭＳ ゴシック" w:cs="American Typewriter"/>
    </w:rPr>
  </w:style>
  <w:style w:type="paragraph" w:styleId="NoteLevel8">
    <w:name w:val="Note Level 8"/>
    <w:basedOn w:val="Normal"/>
    <w:qFormat/>
    <w:pPr>
      <w:keepNext w:val="true"/>
      <w:numPr>
        <w:ilvl w:val="0"/>
        <w:numId w:val="1"/>
      </w:numPr>
      <w:outlineLvl w:val="7"/>
    </w:pPr>
    <w:rPr>
      <w:rFonts w:ascii="American Typewriter" w:hAnsi="American Typewriter" w:eastAsia="ＭＳ ゴシック" w:cs="American Typewriter"/>
    </w:rPr>
  </w:style>
  <w:style w:type="paragraph" w:styleId="NoteLevel9">
    <w:name w:val="Note Level 9"/>
    <w:basedOn w:val="Normal"/>
    <w:qFormat/>
    <w:pPr>
      <w:keepNext w:val="true"/>
      <w:numPr>
        <w:ilvl w:val="0"/>
        <w:numId w:val="1"/>
      </w:numPr>
      <w:outlineLvl w:val="8"/>
    </w:pPr>
    <w:rPr>
      <w:rFonts w:ascii="American Typewriter" w:hAnsi="American Typewriter" w:eastAsia="ＭＳ ゴシック" w:cs="American Typewrit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23:00Z</dcterms:created>
  <dc:creator>Emily Dimmock</dc:creator>
  <dc:description/>
  <cp:keywords/>
  <dc:language>en-US</dc:language>
  <cp:lastModifiedBy>Emily Dimmock</cp:lastModifiedBy>
  <dcterms:modified xsi:type="dcterms:W3CDTF">2010-06-28T16:02:00Z</dcterms:modified>
  <cp:revision>2</cp:revision>
  <dc:subject/>
  <dc:title>Emily dimmock</dc:title>
</cp:coreProperties>
</file>